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1-9 тестовые задания  оцениваются в 1 балл, 10 задание – в 6 балл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школьном курсе «Технология» изуча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логические факторы и их влияние на живые организ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емы и способы обработки материалов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ещества и явления в окружающем мир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сновы безопасности жизнедеятельност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бочее место для обработки древес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стерска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толярный верста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лесарный верста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теллаж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метьте знаком «+»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се правильные ответ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 мягким породам деревьев относя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ос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ип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дуб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ерез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  <w:t>Как называется разрез ствола дерева, изображенный на рисунке под номером 2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82550</wp:posOffset>
            </wp:positionV>
            <wp:extent cx="1181735" cy="12814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. торцов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. радиальн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. тангенциальны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. поперечны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евые и центровые линии на чертеже изобража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штрих-пунктирной тон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лошной тонк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штрихово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плошной основной толстой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. Укажите правильную последовательность изготовления изделия из древес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бот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бор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дбор заготов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зработка конструкторско-технологической документаци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онтроль каче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___, 2 ___, 3 ___, 4 ___, 5 ___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7. Чем отличается шерхебель от фуган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метьте знаком «+»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равильный ответ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рлильный станок – это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ехнологическ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транспортн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энергетическая машин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шина-двигатель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9. Перечислите известные вам сверла для сверления отверстий в древесин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0. Творческое зад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шите процесс изготовления кухонной лопатки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исуйте эскиз с выбранным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пишите этапы изготовления изделия и необходимые инструменты в технологической карте;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0:40:00Z</dcterms:created>
  <dc:creator>zauch</dc:creator>
  <dc:description/>
  <cp:keywords/>
  <dc:language>en-US</dc:language>
  <cp:lastModifiedBy>user</cp:lastModifiedBy>
  <dcterms:modified xsi:type="dcterms:W3CDTF">2018-10-03T09:34:00Z</dcterms:modified>
  <cp:revision>6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